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iology Matrix Levels 2 an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505"/>
        <w:gridCol w:w="1505"/>
        <w:gridCol w:w="1506"/>
        <w:gridCol w:w="1505"/>
        <w:gridCol w:w="1505"/>
        <w:gridCol w:w="1506"/>
        <w:gridCol w:w="1505"/>
        <w:gridCol w:w="1505"/>
        <w:gridCol w:w="1506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lang w:val="en-AU"/>
              </w:rPr>
              <w:t>Level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2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y out a practical investigation in a biology context, with supervis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4 cr    Intern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2.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Analyse the biological validity of information presented to the publi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3 cr    Interna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2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understanding of adaptation of plants or animals to their way of lif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3 cr    Intern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2.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monstrate understanding of life processes at the cellular level.</w:t>
            </w: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4 cr   Extern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2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Demonstrate understanding of genetic variation and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4 cr   Externa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2.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estigate a pattern in an ecological communi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4 cr    Intern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2.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Demonstrate understanding of gene expr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4 cr   Extern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jc w:val="right"/>
              <w:rPr>
                <w:b w:val="false"/>
                <w:b w:val="false"/>
                <w:lang w:val="en-AU"/>
              </w:rPr>
            </w:pPr>
            <w:r>
              <w:rPr>
                <w:lang w:val="en-AU"/>
              </w:rPr>
              <w:t>2.8</w:t>
            </w:r>
          </w:p>
          <w:p>
            <w:pPr>
              <w:pStyle w:val="Heading2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  <w:t xml:space="preserve">Investigate biological material at the microscopic level </w:t>
            </w:r>
          </w:p>
          <w:p>
            <w:pPr>
              <w:pStyle w:val="Heading2"/>
              <w:ind w:firstLine="720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3 cr    Internal</w:t>
            </w:r>
          </w:p>
        </w:tc>
        <w:tc>
          <w:tcPr>
            <w:tcW w:w="15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  <w:tr>
        <w:trPr>
          <w:trHeight w:val="2308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lang w:val="en-AU"/>
              </w:rPr>
              <w:t xml:space="preserve">Level </w:t>
            </w:r>
            <w:r>
              <w:rPr>
                <w:rFonts w:cs="Arial" w:ascii="Arial" w:hAnsi="Arial"/>
                <w:b/>
                <w:sz w:val="26"/>
                <w:lang w:val="en-AU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Carry out a biological investig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4 cr    Intern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Integrate biological knowledge to develop an informed response to a socio-scientific iss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3 cr    Internal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3.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AU"/>
              </w:rPr>
              <w:t>Demonstrate  understanding of the responses of plants and animals to their external environment</w:t>
            </w:r>
            <w:r>
              <w:rPr>
                <w:rFonts w:cs="Arial" w:ascii="Arial" w:hAnsi="Arial"/>
                <w:b/>
                <w:sz w:val="20"/>
                <w:lang w:val="en-A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5 cr   Externa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3.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 xml:space="preserve">Demonstrate  understanding of how animals maintain a stable internal environment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3 cr    Intern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3.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Demonstrate understanding of evolutionary processes leading to speci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4 cr  Externa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3.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Demonstrate understanding of trends in human evolu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4 cr   Extern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  <w:t>3.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AU"/>
              </w:rPr>
              <w:t xml:space="preserve">Demonstrate understanding of human manipulation of genetic material and its biological implications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3 cr    Internal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Ma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35.75pt;margin-top:159.8pt;width:485.25pt;height:168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Lucida Sans Unicode" w:hAnsi="Lucida Sans Unicode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ucida Sans Unicode" w:hAnsi="Lucida Sans Unicode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ucida Sans Unicode" w:hAnsi="Lucida Sans Unicode" w:eastAsia="Times New Roman" w:cs="Helvetic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Helvetic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Lucida Sans Unicode" w:hAnsi="Lucida Sans Unicode" w:eastAsia="Times New Roman" w:cs="Helvetic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Helvetic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Lucida Sans Unicode" w:hAnsi="Lucida Sans Unicode" w:eastAsia="Times New Roman" w:cs="Helvetic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Lucida Sans Unicode" w:hAnsi="Lucida Sans Unicode" w:eastAsia="Times New Roman" w:cs="Helvetic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Lucida Sans Unicode" w:hAnsi="Lucida Sans Unicode" w:eastAsia="Times New Roman" w:cs="Helvetic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Helvetic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Lucida Sans Unicode" w:hAnsi="Lucida Sans Unicode" w:eastAsia="Times New Roman" w:cs="Helvetic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Lucida Sans Unicode" w:hAnsi="Lucida Sans Unicode" w:eastAsia="Times New Roman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AU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color w:val="0000FF"/>
      <w:sz w:val="22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lang w:val="en-NZ"/>
    </w:rPr>
  </w:style>
  <w:style w:type="paragraph" w:styleId="BodyText3">
    <w:name w:val="Body Text 3"/>
    <w:basedOn w:val="Normal"/>
    <w:qFormat/>
    <w:p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087" w:leader="none"/>
        <w:tab w:val="left" w:pos="7795" w:leader="none"/>
        <w:tab w:val="left" w:pos="8504" w:leader="none"/>
        <w:tab w:val="left" w:pos="9213" w:leader="none"/>
      </w:tabs>
    </w:pPr>
    <w:rPr>
      <w:rFonts w:ascii="Arial" w:hAnsi="Arial" w:cs="Arial"/>
      <w:sz w:val="20"/>
    </w:rPr>
  </w:style>
  <w:style w:type="paragraph" w:styleId="Subheading">
    <w:name w:val="Sub-heading"/>
    <w:next w:val="Normal"/>
    <w:qFormat/>
    <w:pPr>
      <w:keepNext w:val="true"/>
      <w:widowControl/>
      <w:bidi w:val="0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autoSpaceDE w:val="false"/>
      <w:ind w:left="698" w:hanging="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autoSpaceDE w:val="false"/>
      <w:ind w:left="698" w:hanging="698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Lucida Sans Unicode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1:44:00Z</dcterms:created>
  <dc:creator>Ministry of Education</dc:creator>
  <dc:description/>
  <cp:keywords/>
  <dc:language>en-US</dc:language>
  <cp:lastModifiedBy>T6303B</cp:lastModifiedBy>
  <cp:lastPrinted>2009-09-10T16:03:00Z</cp:lastPrinted>
  <dcterms:modified xsi:type="dcterms:W3CDTF">2011-05-23T23:05:00Z</dcterms:modified>
  <cp:revision>8</cp:revision>
  <dc:subject>Draft Biology Matrix Levels 2 and 3 - May 2011</dc:subject>
  <dc:title>Draft Biology Matrix Levels 2 and 3</dc:title>
</cp:coreProperties>
</file>